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Menu provides controls to adjust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long with the tools to customize the brush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zooming, colormap modification, brushing, valu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isplays, and statistical plots can be found in other help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