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is a method of creating a brush from t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order to use Painting the current brus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abled and have it's display attribute turned on (se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).  In the parallel coordinate and scatterplo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is accomplished by holding down the Shift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ging the mouse over points of interest.  As long as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held down the mouse cursor will continue to behave a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.  When the Shift key is released, a brush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the points that wer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