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projecting data of a given number of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number of dimensions is that you invariably l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patial relationships of the data.  N-D brus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covering some of this lost information by highligh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all into a user-defined subspace.  Thus, on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how me the points within a (Euclidean) distance of N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'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ush is completely defined by its shape, size, and locati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 hyper-parallelepiped (a fancy name for an N-D box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the size of the box in each dimension.  The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-D space is specified as a center point for the brush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alling within the N-D brush can have an operator appl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lighting or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