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face to the two brush tools:     Glyph Brus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mensional Stacking Brush Tool.  Pressing on the ``Display&gt;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then then the ``Brush Toolbox'' button will popup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two brush tools can then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rush Manipulation'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 Brush Tool  -- This tool represents an enlarged gly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brush coverage is displayed as a shaded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The brush may be resized by dragging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ranslated by dragging with the middle mouse butt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affect a local copy of the brush only,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take effect on the true brush, you m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acking Brush Tool  -- This tool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liders, each slider representing one dim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liders on the top of the display represen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the vertical sliders represent the vert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mensional stacking display.  The dimension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hierarchy are located at the top and left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dimensions with the lowest level in the hierarchy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right of the tool.  The ``thumb'' portion of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rush coverage of the currently active brus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e brush may be resized by dragging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may be recentered by dragging with the middle mouse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