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selection tools are used to switch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and manipulate brush attributes such as display, en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Selection  -- The numbered buttons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selection tools will select the current brush. 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can be modified via the brush tools or dragging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-- This will enable or disable a brush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-- This will toggle whether or not the brus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-- This will change the brush border to ste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  -- This will change the brush border to ram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