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 key can be accessed by selecting the ``Display&gt;''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then the ``Glyph Key'' button on that menu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abels for each of the dimensions and then the 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that is associated with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