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dvTool brushes can have either a step edge or ramp edge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brushes allow points to either be completely insid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en a highlight operation operation is performed on ste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s, points that are completely contained by the bru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points not contained are painted in the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ed brushes do not have a discrete boundary.  Instead,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here is an inner and outer brush bounda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long one dimension is 1.0 inside the inner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linearly to 0.0 at the outer boundary.  When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 on ramped edge brushes,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ained by the brush are drawn in the norma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that brush.  Points that are partially co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are drawn in a color that is lighter as the coverag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amp of the brush is drawn as a thin li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the brush coverage on the parallel coordinate and scat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On each of these displays, the ramp bound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holding down the Control key on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th the left mouse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