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enu currently provides a file browser to selec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well as a Quit button.  The menu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being viewed, and hitting the Load butto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