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interface may be reached by selecting the ``Display&gt;'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and then the ``Statistics'' button from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ws many of the statistical characteristics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dimension label is given, then the minimum value tha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in the data set is displayed on the left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occurs in the dimension is given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n the center of the two ranges is a graph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symbols are the components of a standard Tukey Box Plot. 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indicates the median value, while the rectangle shows the ex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quartiles for the dimension.  The ver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positions 1.5 times the size of the middle two quartil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quartile and after the third quartile.  Dots indicat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symbols show additional statistics beyond the normal Tukey Box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ow circle is the mean value for the dimension, while the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show the standard devi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