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 Data interface allows each dimension to be turned ``on'' or ``off''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isplayed accordingly.  The interface may be reached by sele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 ``Data &gt;'' menu.  The various dimension labels will the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played with either a on or off attribute preceding them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mension can then be turned on or off by clicking on the ``on''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``off'' label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interface also includes an ``Apply'' button.  When finished mak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clicking the ``Apply'' button will make these change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session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