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nt techniques for multivariate display have emerg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projecting high-dimensional data by embedding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dimensions.  One starts by discretizing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mension (assigning what we term a cardinality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for a dimension), Each dimension is then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(in our case, this would be horizontal or vertical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dimensions are said to have unique ``speeds'').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 slowest speeds are used to divide a virtual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with the cardinalities used to determine how man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 will be generated.  Each sec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virtual screen for the next 2 dimensions (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aining dimensions), again using the cardinal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reak up the virtual screen.  This is repeate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have been embedded and the data point can be mapp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cation.  In a way, the process is similar to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gits of an odometer move at different speeds.  Xmd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ree types of information to project data using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.  The first is the cardinality (number of bucket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The range of values for each dimension is then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many equal sized subranges.  The second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the ordering for the dimensions, from outer-most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ner-most (fastest).  Dimensions are assumed to alter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and the order of the dimensions in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order for the mapping process.  The la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is the minimum size for the plotted data ite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increase this value if the entire image can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ea).  Each data point then maps into a unique bucket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aps to a unique location in the resulting image. 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 separate window to help users understa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, and grid lines of varying intensity provide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ransitions between buckets at different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