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requester is used to modify any of the col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.  It may be opened by clicking on the ``Display&gt;'' butt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window and then on the ``Color Requestor'' butt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interface component to change must be se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enu.  Then the slider controls may be sued to modify the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, and blue color components.  The Reset button may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changes to the curr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