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ingArea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header file</w:t>
        <w:tab/>
        <w:t>&lt;X11/Xaw_d/Drawing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header file</w:t>
        <w:tab/>
        <w:tab/>
        <w:t>&lt;X11/Xaw_d/Drawing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</w:t>
        <w:tab/>
        <w:tab/>
        <w:tab/>
        <w:tab/>
        <w:t>drawingArea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Name</w:t>
        <w:tab/>
        <w:tab/>
        <w:tab/>
        <w:t>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lass</w:t>
        <w:tab/>
        <w:tab/>
        <w:tab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was needed to allow a drawing area in the Athen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at doesn't require hacking up the Label widge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actions.  This widget follows Motif's DrawingAre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ly, except that it follows Athena's naming convention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resize policy.  Also, Motif's Drawing area is a composit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ne is a simple widget.  This widget is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Area widget is modeled after Motif's DrawingAre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Area widget is an empty widget that is easily ada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ety of purposes.  It does no drawing and defines no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invoking callbacks.  Callbacks notify the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eed to be drawn (exposure events or widget resize)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receives input from the keyboard or mouse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ble for defining appearence and behavior a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DrawingArea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Area inherits behavior and resources from the Cor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pointer is DrawingAreaWidgetClass.  The class name is Drawing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  <w:tab/>
        <w:tab/>
        <w:t xml:space="preserve">     </w:t>
        <w:tab/>
        <w:t>Class</w:t>
        <w:tab/>
        <w:tab/>
        <w:t>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  <w:tab/>
        <w:tab/>
        <w:t xml:space="preserve">     </w:t>
        <w:tab/>
        <w:t>-----</w:t>
        <w:tab/>
        <w:tab/>
        <w:t>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expos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osure event.  The callback reason is XawCR_EX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inpu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keyboard or mouse event (key or button, up or down). 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XawCR_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NmotionCall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motion event.  The callback reason is XawCR_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resiz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the Drawing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d.  The callback reason is XawCR_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Resources, Chang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  <w:tab/>
        <w:tab/>
        <w:t xml:space="preserve">     </w:t>
        <w:tab/>
        <w:t>Class</w:t>
        <w:tab/>
        <w:tab/>
        <w:t>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  <w:tab/>
        <w:tab/>
        <w:t xml:space="preserve">     </w:t>
        <w:tab/>
        <w:t>-----</w:t>
        <w:tab/>
        <w:tab/>
        <w:t>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</w:t>
        <w:tab/>
        <w:tab/>
        <w:t>Height</w:t>
        <w:tab/>
        <w:tab/>
        <w:t>Dimension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</w:t>
        <w:tab/>
        <w:tab/>
        <w:t>Width</w:t>
        <w:tab/>
        <w:tab/>
        <w:t>Dimension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following structure is returned with each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awDrawingAreaCallback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Indicates why the callback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:  Points to the XEvent that trigger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 Is set to the wi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Down&gt;,&lt;KeyUp&gt;,&lt;BtnDown&gt;,&lt;BtnU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backs for XtNinputCallback are called when a key or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os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s for XtNexposeCallbacks are called when the widge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osur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figur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s for XtNresizeCallbacks are called when the 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backs for XtNmotionCallbacks are called when the widget recie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motio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tnDown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tnUp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Down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Up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tion&gt;:</w:t>
        <w:tab/>
        <w:t>mo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sReq&gt;:</w:t>
        <w:tab/>
        <w:t>r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F/Motif Programmer's reference: Xm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na Widget Set - C Language Interface Rel 4: 3.6 Simpl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oolkit Intrinsics - C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l McCormack, Paul Asenta, Ralph R. 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Window System, programming and Applications with Xt, OSF/Motif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A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, David Ne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its documentation for any purpos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is provided that the above copyright notice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edde, Computer Science Dept.</w:t>
        <w:tab/>
        <w:tab/>
        <w:t>daven@maxine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cester Polytechnic Institute</w:t>
        <w:tab/>
        <w:tab/>
        <w:t>(508) 831-5117/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cester, MA 016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