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Stacking Key may be reached by clicking on the ``Display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ain menu and then the ``Dimensional Stacking Key'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ists the dimensions under Horizontal and Verti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which they progress.  After each of the label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inality of each dim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