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Data Values box first choose ``Display&gt;''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``Data Values'' button from there.  This functio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mensions label at the top of a column and then lists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brush is covering in tha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tivate this feature, you must first edit the brus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Value Display.  Go into the Brush Toolbox in the Display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brush which you wish to display the data points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Creation/Modification list at the bottom of the Toolbox,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tton.  Click on the Values option in the Brus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