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s are one of the oldest and most commonly used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igh-dimensional data to 2-dimensions.  In this meth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of parallel projections of the data is generated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jections is a simple plot for the two dimensi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  The horizontal dimension of a scatterplo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umn it resides in, and likewise the vertical dim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row.  At the top of each column and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a label that shows what dimensions that row /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