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sh operations are the actions that are to be performed 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the brush.  XmdvTool supports four types of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:  highlight, mask, values, and average.  Each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detail below.  In order to specify a brush oper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Toolbox 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 -- This operation causes all the points cov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h to be displayed in a different color.  When thi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, the color will be available in the    Color Requester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  -- This operation causes all points covered by the bru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idden from the display.  This is useful when the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ttered and it is necessary to remove some data to vi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-- This operation causes the numeric value of al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the brush to be displayed in a separate popup windo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an be opened from the main interface by selecting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 -- This operations causes the average valu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currently selected by the brush to be displayed i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views.  In addition, if the    Values  opera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the numeric average is added to the end of the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value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ush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ush expression is a logical expression between brushes. 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vered by the operation if they evaluate to TRU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