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mdvTool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en R.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tting Up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XmdvTool, you must be at an X capab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If you are running   XmdvTool  from the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logged into then follow th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cd    Xmd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env XAPPLRESDIR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XmdvTool MDV.res filename.ok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v  is the directory where the XmdvTool resource file (MDV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, and    filename.okc  is the name of the dataset. 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s supplied with   XmdvTool  such as cars.ok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al.okc to test th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  XmdvTool  from a remote machin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ell the remote machine what display to us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you are running   XmdvTool  under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n your    local  mach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xhost +   remoteh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remotehost  is the name of the remote hos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dvTool  on.  Then type the following on the remote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env DISPLAY    localhost: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cd Xmd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env XAPPLRESDIR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XmdvTool MDV.res filename.ok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localhost  is the name of the local host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,    Xmdv  is the directory where the XmdvToo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DV.res) resides, and    filename  is the name of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of the datasets supplied with   XmdvTool  such as cars.o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real.okc to test th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dvTool allows users to visually explore multivariat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thods.  The major concepts which users need to grasp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ively utilize XmdvTool are the data projection techniques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the N-dimensional brush.  These concepts are outl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a description of the XmdvTool interfac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mdvTool display metho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dvTool supports four ways of visualizing data:  scatter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, parallel coordinates, and dimensional stack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an be selected by pressing the corresponding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dvTool main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atterpl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 are one of the oldest and most commonly used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high-dimensional data to 2-dimensions.  In this method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parallel projections of the data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a simple   plot for the two dimen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  The horizontal dimension of a scatterplo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umn it resides in, and likewise the vertical 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row.  At the top of each column an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a label that shows what dimensions that row /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lyp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glyph covers a large number of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values to various geometric and color attributes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r symbols.  Histograms are perhaps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m of glyph, where data values control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ars.  One might even consider a scatterplot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glyph representation, where data values control the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symbol.  In XmdvTool, we use the star glyp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for each data point N rays emanating at equa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int on the screen.  Currently glyphs are spaced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, though we might want to use 2 of the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sition.  The length of each ray 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dimension.  A polyline is then generated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s, forming a blob shape.  The glyph brush tool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alle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Coordinates, each dimension corresponds to an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xes are organized as uniformly spaced vertical lines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N-dimensional space manifests itself as a conn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ne on each axis.  Points lying on a common line o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adily perceived structures in the image.  In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arallel coordinates in XmdvTool, the view area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 vertical slices of equal width.  At the center of each sl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is drawn, along with a label at the top end. 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polylines across the N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mensional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nt techniques for multivariate display have emerg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projecting high-dimensional data by embedding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dimensions.  One starts by discretizing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mension (assigning what we term a cardinality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for a dimension), Each dimension is then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(in our case, this would be horizontal or vertical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dimensions are said to have unique ``speeds'').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 slowest speeds are used to divide a virtual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with the cardinalities used to determine how man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 will be generated.  Each sec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virtual screen for the next 2 dimensions (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ining dimensions), again using the cardina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reak up the virtual screen.  This is repeate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have been embedded and the data point can be mapp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tion.  In a way, the process is similar to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gits of an odometer move at different speeds.  Xmd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ree types of information to project data using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.  The first is the cardinality (number of bucket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The range of values for each dimension is then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many equal sized subranges.  The second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the ordering for the dimensions, from outer-most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ner-most (fastest).  Dimensions are assumed to alter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and the order of the dimensions in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order for the mapping process.  The la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is the minimum size for the plotted data it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increase this value if the entire image can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ea).  Each data point then maps into a unique bucket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aps to a unique location in the resulting image. 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separate window to help users understa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, and grid lines of varying intensity provide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ransitions between buckets at different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rus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with projecting data of a given number of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number of dimensions is that you invariably l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patial relationships of the data.  N-D brush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recovering some of this lost information by highligh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all into a user-defined subspace.  Thus, one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how me the points within a (Euclidean) distance of N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''  A brush is completely defined by its shap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e assume a hyper-parallelepip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name for an N-D box), and the user specifies the siz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mension.  Then a location in N-D spac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oint for the brush.  Any data point falling within the N-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can have an operator applied to it, such as highligh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ush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isplay methods allow the user to directly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 A summary of manipulation techniques for each displa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  -- The brush coverage on the scatterplo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eries of rectangular box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.  The boxes represent the range of points that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for the two dimensions of a particular scatterplo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xes may be manipulated using the mouse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used to resize the brush -- dragging either a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one of the rectangular boxes will alter the brush sh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may be used to recenter the brush --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middle mouse button pressed will move the bru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 -- The brush coverage is not displayed in the glyph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may be recentered by clicking on a glyph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brush will change location to be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int.  This is useful for finding glyphs that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o an existing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ordinates  -- The brush coverage on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isplay is represented by a shaded region that sp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.  The shaded region along an axis represen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that the brush covers along that axis.  Brus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 works similarly to the scatterplot display. 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with the left mouse button will resize the bru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ith the middle mouse button will recenter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acking  -- Brush coverage in this displa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ding all the bins that are contained by the brush.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is display works similarly to the glyp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point will recenter the brush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ush Tool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Brush Toolbox  is an interface to tool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brush.  The    Brush Toolbox  may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   Brush Toolbox  button on the ma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obal Resize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resize tools allow changing brush size and posi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mensions.  This is useful for quickly jumping to know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r globally incrementing or decremen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-- This will make the brush as large as possibl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ever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-- This will center the brush in the mid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with a size of exactly one half the total ran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%  -- This will make the brush 10% larger in 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%  -- This will make the brush 10%  smaller in 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ush Selection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selection tools are used to switch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and manipulate brush attributes such as display, e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Selection  -- The numbered button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selection tools will select the current brush. 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can be modified via the brush tools or dragging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-- This will enable or disable a brush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-- This will toggle whether or not the brus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-- This will change the brush border to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 -- This will change the brush border to r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ush Manipulation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face to the two brush tools:     Glyph Brush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Dimensional Stacking Brush Tool.  Pressing on a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e corresponding brush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Brush Tool  -- This tool represents an enlarged gly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brush coverage is displayed as a shaded reg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The brush may be resized by dragging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ranslated by dragging with the middle mouse butt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affect a local copy of the brush only,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take effect on the true brush, you must click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acking Brush Tool  -- This tool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liders, each slider representing one dim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liders on the top of the display represen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the vertical sliders represent the vert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mensional stacking display.  The dimension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hierarchy are located at the top and left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dimensions with the lowest level in the hierarchy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right of the tool.  The ``thumb'' portion of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rush coverage of the currently active brus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The brush may be resized by dragging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may be recentered by dragging with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us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Brush Operations  interface allows control ov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rushes perform.  There are two components to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the actual operation the brush performs and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operation is one of: highlighting, masking,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 values.  These are the possible actions tha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selected by the brush.  The brush expression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n operation.  This is a logical expre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rushes.  The logical operators allowed to combine bru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R, NOT, and XOR.  Both of these are specified throug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List  -- This is a list of currently define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is list is prioritized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ing at the top, and the lowest priority operation be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-- This will modify the currently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he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-- This will modify the currently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-- This will create a new brush operation and popup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-- This will delete the currently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-- This will popup the    Operation Toolbox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tion Toolbox and Brus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operations are the actions that are to be perform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brush.  XmdvTool supports four types of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 highlight, mask, values, and average.  Eac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In order to specify a brush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olbox 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ush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-- This operation causes all the point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to be displayed in a different color.  When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color will be available in the    Color Reques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-- This operation causes all points covered by the b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from the display.  This is useful whe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and it is necessary to remove some data to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-- This operation causes the numeric value of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brush to be displayed in a separate popup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opened from the main interface by selecting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-- This operations causes the average val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urrently selected by the brush to be display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iews.  In addition, if the    Values  oper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numeric average is added to the end of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ush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expression is a logical expression between brushes.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by the operation if they evaluate to TR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lor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requester is used to modify any of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It may be opened by clicking on the    Color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main window.  First, a color must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 .  Each of the interface colors, plus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perations, are listed there.  The slid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red, green, and blue color components.  The  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y be used to discard changes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 is a method of creating a brush from t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order to use    Painting  the current brus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abled and have it's display attribute turned on (see  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).  In the parallel coordinate and scatterplo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is accomplished by holding down the Shift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ging the mouse over points of interest.  As long a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eld down the mouse cursor will continue to behave a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.  When the Shift key is released, a brush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the points that wer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ped vs. Stepp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dvTool brushes can have either a step edge or ramp edge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brushes allow points to either be completely inside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en a highlight operation operation is performed on ste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s, points that are completely contained by the bru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points not contained are painted in the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ed brushes do not have a discrete boundary.  Instead,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here is an inner and outer brush boundar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long one dimension is 1.0 inside the inner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linearly to 0.0 at the outer boundary.  When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 on ramped edge brushes,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ained by the brush are drawn in the norma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that brush.  Points that are partially co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are drawn in a color that is lighter as the coverag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amp of the brush is drawn as a thin li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the brush coverage on the parallel coordinate and scat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On each of these displays, the ramp bound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holding down the Control key on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ualization 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hints that can be used to find patterns 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iew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  -- look for linear features, which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relationship within the data.  Clusters are a bit dece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may be quite a spread amongst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 -- look for similar shapes and simple trans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e.g.  a convexity that grows or shrinks.  It is als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pot anomalies, although if there are too many sha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ones may not stand out.  One trick for examining d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spatial dimensions is to use square data sets (e.g. wid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.  Because the grid of glyphs uses the square roo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ze as the number of rows and columns, you in effect 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or free.  Regions of similarity and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regions then manifest themselves as texture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XmdvTool will allow using any 2 dimension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ordinates  -- relationship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manifest themselves as line segment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 Adjacent dimensions with negative correlatio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'' patter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acking  -- clusterings tend to appear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the inner-most dimensions.  Transitions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lusters which are shifting along one or mor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ost useful for fairly dense data sets, as then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ets get filled.  Try adjusting the cardinality fo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at you see -- lower the cardinality of seemingly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rse dimensions, and increase it for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put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the datasets read by   XmdvTool 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  All dimensions are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discrete integer values will be converted automat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values must be mapped to floating point.  Simply assig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each name in the dimension usually works fin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osed of four main sections, described in detail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- The first line in the dataset file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here are in the data and how many data points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ASCII strings and must b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- The next section of the input file contain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dimensions.  These are stored as ASCII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one name per line.  The number of lin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ust match with the number of dimension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- The third section of the input file contain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values for each dimension and the number of bin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acking.  These are written as floating poi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on a single line.  These are stored as min/ma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ts for each dimension as su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1 max1 bin1 min2 max2 bin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/max/bin triplets should mat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specified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- The final section of the input fi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.  Each sample is stored as a set of ASCII form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on a single line.  The number 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must match the number of dimensions specified on lin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should match the number also specifi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mdv/data for some examples of XmdvTool data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