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ush Toolbox is an interface to tools tha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brush.  The Brush Toolbox may be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``Display&gt;'' menu, and then the ``Brush Toolbox''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