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glyph covers a large number of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values to various geometric and color attributes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r symbols.  Histograms are perhaps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m of glyph, where data values control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ars.  One might even consider a scatterplot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glyph representation, where data values control th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symbol.  In XmdvTool, we use the star glyp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for each data point N rays emanating at equa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int on the screen.  Currently glyphs are spaced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, though we might want to use 2 of the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sition.  The length of each ray 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dimension.  A polyline is then generated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s, forming a blob shape.  The glyph brush tool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