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mdvTool Programm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en R.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dvTool is composed of 17 C source files and 17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approximately 11,000 lines of code.  In addition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ibraries are used on top of the Athena widget kit and X1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intended to help a future developer get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fore starting any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three X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o compile   XmdvTool .  Each of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with the   XmdvTool  distribution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ior to the main   XmdvTool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 -- This is the JPL Widget Creation Library.  I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n top of the Athena Widget Set via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_d -- This is Dave Nedde's drawing area widget. 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  XmdvTool  is a drawing area widget.  It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can be used to draw into, and it will automatically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rawn on past its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ukc -- This is a scrollable list widget.  It is based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st widget, but it has a scrollbar attached.  If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list than can be displayed, the user ma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eakdown of the source file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vTool  build.  An attempt was made to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to break the files down according to what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hey control.  In some cases multiple compon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single files and could be spl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vTool.h -- This file contains global  define's and  inclu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X include files.  Almost all of the   XmdvToo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vTool.c -- This file contains the main() routine.  It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tialization functions and then XtMainLo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gAll.c -- This file contains the routine XpRegisterAll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ll the Athena widg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, init.h -- These files contain initializat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allback routines and allocating resources such a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.c, scatterplot.h -- These files contai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scatterpl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c, glyph.h -- These files contain routines for drawing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oord.c, parcoord.h -- These files contain routine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c, hierarchy.h -- These files contain routine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al stack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c, brush.h -- These files contain routines related to br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structure is defined here, as well as routines for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int lies inside or outside a brush.  In addition,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brush toolbox are con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c, util.h -- These files were originally inten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utility code, but other code ended up her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analyzing user feedback such as clicking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rawing area widget are included here. 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lyph and dimensional stacking brush tools are stor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_oper.c, brush_oper.h --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outines dealing with brush operations.  The code to par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expression is contained here as well a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operation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req.c, color_req.h --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outines to manage the colo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o.c -- This file contains the routines for reading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the callback routines for the file request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select.c, multi_select.h --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outines for selecting multiple point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, cursor.h -- These files contain routine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_cursor.h, crosshair_mask.h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the bitmaps for a crosshair shap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c, average.h -- These files contain the routin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average'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ext.c, data_text.h --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outines pertaining to the ``quantitative displ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callback routines for the popup window whe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re con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c, bound.h -- These files contain routines for managing 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boundaries.  In particular, the routines for handl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 ramped brush boundary are con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nction Hea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were added for version 2.0 of   XmdvTool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 header that provides the name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urpose of the function, details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, and describes any return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XmdvTool  code follows a few simple naming conven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it simpler to understand.  All function name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words and capitalizing the first letter i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X11 style (see Figure 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Variable names are generally all lower case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connected by underscore characters.  Structure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