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Brush Operations  interface allows control ov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rushes perform.  There are two components to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the actual operation the brush performs and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operation is one of: highlighting, masking,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 values.  These are the possible actions tha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selected by the brush.  The brush expression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n operation.  This is a logical expre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rushes.  The logical operators allowed to combine bru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R, NOT, and XOR.  Both of these are specifi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List  -- This is a list of currently define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is list is prioritized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ing at the top, and the lowest priority operation be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-- This will modify the currently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he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-- This will modify the currently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-- This will create a new brush operation and pop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-- This will delete the currently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-- This will popup the    Operation Toolbox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