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resize tools allow changing brush size and posit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mensions.  This is useful for quickly jumping to known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or globally incrementing or decremen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-- This will make the brush as large as possible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ever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 -- This will center the brush in the midd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with a size of exactly one half the total rang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0%  -- This will make the brush 10% larger in a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%  -- This will make the brush 10%  smaller in a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