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feature may be accessed by choosing the ``Display&gt;''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then the ``Zoom'' button.  The interface to the Zoom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anvas to be zoomed in or out by two different degre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the two arrows zoom in while the buttons on the left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set button is available to return to the normal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