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hints that can be used to find patterns 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iew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  -- look for linear features, which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relationship within the data.  Clusters are a bit dece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may be quite a spread amongst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s  -- look for similar shapes and simple trans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e.g.  a convexity that grows or shrinks.  It is als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pot anomalies, although if there are too many sha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ones may not stand out.  One trick for examining d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spatial dimensions is to use square data sets (e.g. wid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.  Because the grid of glyphs uses the square roo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ze as the number of rows and columns, you in effect 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or free.  Regions of similarity and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regions then manifest themselves as texture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XmdvTool will allow using any 2 dimension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ordinates  -- relationship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manifest themselves as line segment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 Adjacent dimensions with negative correlatio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'' patter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acking  -- clusterings tend to appear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the inner-most dimensions.  Transitions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lusters which are shifting along one or mor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ost useful for fairly dense data sets, as then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ets get filled.  Try adjusting the cardinality fo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at you see -- lower the cardinality of seemingly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rse dimensions, and increase it for important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