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isplay methods allow the user to directly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.  A summary of manipulation techniques for each displa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tterplots  -- The brush coverage on the scatterplot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eries of rectangular boxe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plot.  The boxes represent the range of points that th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for the two dimensions of a particular scatterplot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xes may be manipulated using the mouse. 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an be used to resize the brush -- dragging either a cor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one of the rectangular boxes will alter the brush sh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 may be used to recenter the brush --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the middle mouse button pressed will move the bru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hs  -- The brush coverage is not displayed in the glyph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ush may be recentered by clicking on a glyph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brush will change location to be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int.  This is useful for finding glyphs that are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to an existing 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ordinates  -- The brush coverage on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display is represented by a shaded region that sp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.  The shaded region along an axis represen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 that the brush covers along that axis.  Brush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play works similarly to the scatterplot display. 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ush with the left mouse button will resize the brus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with the middle mouse button will recenter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acking  -- Brush coverage in this display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ading all the bins that are contained by the brush. 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n this display works similarly to the glyp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point will recenter the brush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