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dvTool allows users to examine data sets with a large number of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ameters.  We refer to this as multivariate data.  4 distinct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ng this N-dimensional data onto a 2-D screen are provi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s, glyphs, parallel coordinates, and dimensional stacking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between display techniques by simply clicking on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A major tool in XmdvTool for providing insights into N-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 is the N-D brush, which allows users to perform oper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oints which fall within a user-specified N-D subspace of the tota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