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format for Xmdv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tthew O.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ay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XmdvTool only accepts data in one format.  It is a rathe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, and it is hoped that users should have little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ir files for input into XmdvTool.  The fields, thei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aints are outlined below.  For examples, just look 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dv/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_of_dimensions number_of_data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integers.  Current limit on number_of_dimensions is 20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constant (MAXDIM) in XmdvTool.h.  This value is purely arbitr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just too lazy to make all my arrays dynamically allocat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is a reasonable limit for most of the projection metho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of the file Xmdv/data/detroit.okc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N+1: dimension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string delimited by a newline.  The limit is about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, though things longer than 10 or so tend to clutter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isplay.  A nice future feature might be to include both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for menus) and a short name (for labels).  The follow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from detroit.ok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_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_wrk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gun_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_wrk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ic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+2 - 2N+2: minimum maximum 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loats and an integer.  Yeah, I could compute minimum and maximu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, but this provides a little more flexibility to add a little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nd.  It is a good idea to pad the ends a bit, as data poi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incide with the minimum or maximum values given may end up being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oundary marker.  Thus for a variable which ranges from 0 to 100,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set the minimum to -1 or -2 and the maximum to 101 or 10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dinality tells how the range will be descretized for 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ing.  In most cases, a small number of bins makes since (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w, Medium, and High, for example).  The higher the cardinal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pace will be required for displaying via dimensional stac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the cardinality, the greater the chance of overlap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categorical data to numeric data (e.g. the manufactur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s data set), you should try to make sure the cardinality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ategories.  It doesn't make much sense otherwise.  Newlin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needed - it just makes for easier reading and modifying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roit.okc these lines look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5. 400.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12.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50. 620.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0. 1200.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0. 250.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. 100.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60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2N+3 - end: dim1 dim2 .... di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floats per line, 1 line for each data sample.  The number of l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incide with the number_of_data_points value enterred in line 1.  Yea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have made this dynamically computed, but it was easier to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.  The separate lines are just for clarity.  You could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* number_of_data_points values here.  Also, if you enter integer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dly convert them to floats for you.  For detroit.okc, they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.3500 11.00 455.5 178.1500 133.9  93.400 8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9.8000 7.00 480.2 156.4100  137.6 88.500 8.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2.0400 5.20 506.1 198.0200  143.6  94.400 8.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2.9600 4.30 535.8 222.1000  150.3 92.000 8.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2.5100 3.50 576.0 301.9200  164.3 91.000 13.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1.3400 3.20 601.7 391.2200  179.5 87.400 14.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8.8900 4.10 577.3 665.5600  187.5 88.300 21.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5.9900 3.90 596.9 1131.2100 195.4 86.100 28.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9.8700 3.60 613.5 837.6000  210.3 79.000 31.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1.4300 7.10 569.3 794.9000  223.8 73.900 37.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6.5900 8.40 548.8 817.7400  227.7 63.400 46.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6.6900 7.70 563.4 583.1700  230.9 62.500 47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0.1900 6.30 609.3 709.5900  230.2 58.900 52.3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case you are wondering why all the data files hav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kc, I originally used .ok (as in, "this is OK") to differentiate ra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those I had modified to run with an early version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version did not incorporate dimensional stacking, and thus didn't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nality field.  When I added that field, I simply tacked a 'c'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, 'c' standing for 'cardinality'.  There is nothing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sists on this extension; it was just easier to keep straight in my h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