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arallel Coordinates, each dimension corresponds to a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axes are organized as uniformly spaced vertical lines.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N-dimensional space manifests itself as a conn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one on each axis.  Points lying on a common line o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readily perceived structures in the image. 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arallel coordinates in XmdvTool, the view area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 vertical slices of equal width.  At the center of each sli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is drawn, along with a label located at the top of the slice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generated as polylines across the N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