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Help?  Simply select the menu item and hit Show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page open and select other items from the menu,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ccording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